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6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7 и 2028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/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Самарской области на 202</w:t>
      </w:r>
      <w:r>
        <w:rPr/>
        <w:t>6 год</w:t>
      </w:r>
    </w:p>
    <w:tbl>
      <w:tblPr>
        <w:tblW w:w="1602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0"/>
        <w:gridCol w:w="1701"/>
        <w:gridCol w:w="708"/>
        <w:gridCol w:w="1560"/>
        <w:gridCol w:w="1417"/>
      </w:tblGrid>
      <w:tr>
        <w:trPr>
          <w:trHeight w:val="361" w:hRule="exact"/>
        </w:trPr>
        <w:tc>
          <w:tcPr>
            <w:tcW w:w="10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 целевой статьи, группы и подгруппы видов расходо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26 год (</w:t>
            </w:r>
            <w:r>
              <w:rPr>
                <w:color w:val="000000"/>
                <w:sz w:val="20"/>
                <w:szCs w:val="20"/>
              </w:rPr>
              <w:t xml:space="preserve">тыс. </w:t>
            </w:r>
            <w:r>
              <w:rPr>
                <w:color w:val="000000"/>
                <w:sz w:val="20"/>
                <w:szCs w:val="20"/>
                <w:lang w:val="ru-RU"/>
              </w:rPr>
              <w:t>р</w:t>
            </w:r>
            <w:r>
              <w:rPr>
                <w:color w:val="000000"/>
                <w:sz w:val="20"/>
                <w:szCs w:val="20"/>
              </w:rPr>
              <w:t>ублей</w:t>
            </w:r>
            <w:r>
              <w:rPr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27" w:hRule="exact"/>
        </w:trPr>
        <w:tc>
          <w:tcPr>
            <w:tcW w:w="10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безвозмездных поступлений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 45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9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9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65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3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2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5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5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5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 26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75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9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25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25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8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8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6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75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6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75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6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75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 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06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06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1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91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91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38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889,7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2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18,2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1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18,2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19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95,2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19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19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22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514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2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 514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2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 514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 97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 48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6 48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6 48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1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2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Развитие детских и молодежных организац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временного трудоустройства несовершеннолетних граждан в возрасте от 14 до 18 лет в период каникул и свободное от учебы врем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2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 93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 93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 93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1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86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1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86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1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86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64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64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64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92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5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92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5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92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5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 00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 156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 00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 156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 00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 156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 41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 417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33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331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33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331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8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86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8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86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2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1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34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806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39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399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5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53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5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53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84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07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9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62,8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9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62,8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4,2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4,2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 13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57,7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 484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1,7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 71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40,5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9,1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9,1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17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0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2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2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15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15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3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3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3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8 75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 482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53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8007" w:leader="none"/>
        <w:tab w:val="right" w:pos="16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Роза Богданова</cp:lastModifiedBy>
  <cp:lastPrinted>2025-11-05T15:47:00Z</cp:lastPrinted>
  <dcterms:modified xsi:type="dcterms:W3CDTF">2025-11-13T06:38:00Z</dcterms:modified>
  <cp:revision>687</cp:revision>
  <dc:subject/>
  <dc:title>О бюджете муниципального района Похвистневский на 2009 год и на плановый период 2010 и 2011 годов</dc:title>
</cp:coreProperties>
</file>